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º)Haz un esquema (llaves, numérico o mapa conceptual) en el que organicéis los principales puntos e información básica que contendrá vuestro texto expositivo-argumentativo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ª)¿Qué fórmulas de tratamiento tendrías que utilizar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ª)¿Qué estrategias utilizarías para captar el interés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5:00Z</dcterms:created>
  <dc:creator>CPR de Logroño</dc:creator>
  <dc:description/>
  <cp:keywords/>
  <dc:language>en-US</dc:language>
  <cp:lastModifiedBy>CPR de Logroño</cp:lastModifiedBy>
  <dcterms:modified xsi:type="dcterms:W3CDTF">2011-05-09T15:30:00Z</dcterms:modified>
  <cp:revision>2</cp:revision>
  <dc:subject/>
  <dc:title>1º)Haz un esquema (llaves, numérico o mapa conceptual) en el que organicéis los principales puntos e información básica que contendrá vuestro texto expositivo-argumentativo</dc:title>
</cp:coreProperties>
</file>